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068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874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584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84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527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603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734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14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365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338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685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791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243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