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18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62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84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7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957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35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48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91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109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87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67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77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40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66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93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68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