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38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62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61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419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615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24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71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5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79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09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597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025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463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55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228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