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744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657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8658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351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806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897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9994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371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496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643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527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53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138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