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043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95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286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564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911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404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015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178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174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31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921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26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030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365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663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96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139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