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009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9577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1372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6469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5641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2593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7202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9156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6795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4390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966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7268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995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4842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6870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