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271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96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713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2422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823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03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472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684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48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818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84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010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9978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