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1704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6666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033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7139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892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002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5440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8897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1078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6418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548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85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907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0012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8267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7719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6129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