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30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73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2266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0750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0928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604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916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829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122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4731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8736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6198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6107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5131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1859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