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319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26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6533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994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1395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4517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8946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294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205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6869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237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768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0274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