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7132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6118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0861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83094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03149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9883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1748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1150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6908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9299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48105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002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299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2657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5214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0406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98417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