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487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304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192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495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087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040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956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022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00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536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971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126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770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106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497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