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750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352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042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510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679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654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02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465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302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69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328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7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623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