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895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0928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9137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8706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744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6794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423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9303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674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758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947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898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0996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156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32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1486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113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