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9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8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954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377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869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00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62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014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83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490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3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63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774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95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145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