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2234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884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3902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8927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5957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3086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3780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4770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6295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516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098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101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3874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