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3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989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071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8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064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900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82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521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855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370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430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300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67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169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993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421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572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