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6146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19055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67194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71724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78131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73100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38669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2263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57061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11624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38294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39776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09514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34467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44560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