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98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09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28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465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40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143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939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78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597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466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26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353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17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