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2290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999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1192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1148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775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1813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915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9457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8606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9480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745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864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041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788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818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4652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986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