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393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3371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9889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2299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0020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4131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2548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1532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3188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841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6109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0959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3725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7695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6297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