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089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46109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6703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1843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2050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84574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5856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2319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0877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0906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604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7921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40311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