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0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30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06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8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502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35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63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05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95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2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333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3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07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3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5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18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30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