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24877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0008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27612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43566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35009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0992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94043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01089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19754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66225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02621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88981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75045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98590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52784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