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684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458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58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604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279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72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528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367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837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03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050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729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638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