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02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436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586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971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891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58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833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90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03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99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16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95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90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135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144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977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703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