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184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732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16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605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160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20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9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74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67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115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734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20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82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94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080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