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719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8902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8758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09116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6150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919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0607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3063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3158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8353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467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7668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7589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