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100835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3039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229090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679510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106370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68175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365171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787655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026371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119253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67671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2364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308171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773480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287043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857773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765523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