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833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761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53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728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40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536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176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871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511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3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6693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458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610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505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3225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