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85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588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267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101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556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574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822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279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53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007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74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1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98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