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319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7993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2336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1209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769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5083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9426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9151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295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5408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245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092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6376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9664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3951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96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0160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