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210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011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514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689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3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069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32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589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398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359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692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298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75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7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71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