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411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60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62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704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676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07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431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177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95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494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503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458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