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50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79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00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000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21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37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49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32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729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97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4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7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3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525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692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2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90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