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74027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215408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56715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08150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75765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71589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03713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46662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01723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30883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60778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571639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83001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55560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95509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