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6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33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62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799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72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3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52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588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088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569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92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6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3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