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11840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683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8312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1716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83727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30797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58335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81691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67064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51131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412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8319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14783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1343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3206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48687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6511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