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05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664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530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240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077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111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168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772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041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192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88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413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192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