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77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199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688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658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989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233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0462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269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121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460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052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422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983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956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584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567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620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