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598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700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206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788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047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371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575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827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319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09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977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743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377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67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971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