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2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500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663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993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9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445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98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17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54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104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16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31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69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