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14837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03116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8442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9794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17793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9085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82662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87668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92747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44433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7797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49175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16786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1746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51773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85381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8759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