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254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388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767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926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891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515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369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339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191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204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990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5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89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951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193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