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28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810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410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99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534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82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208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647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284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26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294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2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60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