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230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952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114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258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152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302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856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774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990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435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543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90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932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139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489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030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006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