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457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7409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1689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4231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7574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4532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3430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1751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4192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1109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0913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1971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8632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3514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6906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