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54050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35782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10371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12377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59864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56753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18648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82720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33542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56859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48539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53068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13804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