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53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29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202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813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985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42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643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94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92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503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984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210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536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142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269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953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85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