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7447863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52890460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2568019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53217981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56849668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07287828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50390590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63022129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71416042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30171657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50318864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05657454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72938009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45318367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24401584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